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S (Rev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S is a disc file system designed primarily for storing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The program is in an experimental stage and all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modifications should be addressed to Guy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 1986 exception handler installed to avoid the mang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 directories during an unusual program exit (e.g. ctrl Q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987 include special time format in sear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 1991 conversion to C primitive io routines and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The code should now be fairly portable. Truncat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is also now handled correctly. Exception handl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ucture of a GFS file is the usual one, i.e., a numb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with header information for each time serie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file system does have some novel features. A GF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n disk directory and the directory and individ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are separate disk files. This means that each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xtended or deleted without affecting any of the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 The file system also allows the user to defin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structures through a user supplied routine DEFHDR (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5). Finally, rudimentary database software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 access of time series with desir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and time seri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ndefined record structure, binary files, i.e.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ries are stored as continuous bit streams and can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This makes random io within a time series easy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extension of time series. The number of time se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a GFS file is currently limited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ystem works on the unit number principle (similar 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routines). Currently you are allowed up to 10 units open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Each unit number can have a different header defini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file structures of different types and use the same G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e is opened, the directory is opened and left ope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losed. Routines are available which allow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for time series which have desired attribut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). You can then access the desired time series bu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ss only one time series on a particular unit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are available which work at various level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A description of the routines which might be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ow follows. Note that all integers in GFS calls are i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GF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OPEN    - opens a G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OPENA   - opens a GFS file (for interactiv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CLOSE   - closes or deletes a G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ERASE   - erases contents of a GFS file (leaving i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RWENTRY - reads,writes or replaces complete time series +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DENTRY  - deletes a time series and its associa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CENTRY  - copies a time series and its associa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RWDIR   - reads,writes or replaces heade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RWDATA  - reads or writes within a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PHDEF   - prints user defined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SDEF    - allows interactive input of a set of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SEARCH  - selects time series which match a given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FS_SWAP    - interchanges two entries whithin a single GF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HDR      - user supplied routine defining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HDR       - user supplied routine to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outines which operate on G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OPEN(io,name,itype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 in the range 1 to 10 (no conflict with FORTRA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up to 256 character treename or leafname. (If this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, remember to blank out the character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- or use routine GFS_OPENA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pe - a positive integer which defines the header typ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ection 5). itype is input if you are open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returned if you are open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 -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creates a GFS file if it doesn't exist and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Opens GFS file if it does exist and opens the direc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is performed when an existing file is opened. If i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, a fatal error has occured, if iret is zero,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ype 'itype' has been successfully opened, if ire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, an existing file with iret entries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and the header type 'itype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OPENA(io,remark,itype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 - a character string enclosed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pe - as in GF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 - as in GF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a version of GFS_OPEN for interactive use, r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screen and the system waits for you to in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Remark would typically be 'input file name :'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CLOSE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closes file on unit io, so releasing this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. If a file is empty or if -io is input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file on unit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ERASE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erases the contents of the file on unit i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ing it. This routine can be called straight after GFS_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 file is empty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outines which operate on directories and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RWENTRY(io,hdr,buf,k,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 - first element of head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 - first element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ndex of entry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- a lowercase character enclosed in single quo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a canned routine for reading,writing 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ime series and their associat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r' the k'th time series is read into buf and its head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p='w' and k is set to zero or is greater th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entries in the file, the new time series in 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 to the file and the directory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information in 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w' and k is the index of an existing entry, the time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header in the directory ar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buf and hdr respectively. The new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have to be the same length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DENTRY(io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ndex of entry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deletes the k'th time series in the file on unit 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he director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CENTRY(io,io1,k,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inpu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1 - outpu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ndex of entry on unit io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1 - index of entry on unit io1 to be written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copies the k'th time series from unit io to unit 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1 is set to zero or is greater than the number of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it io1, the time series is automatically appended to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o1 and the directory on unit io1 is updated. If k1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existing entry on unit io1,then this entry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SWAP(io,k1,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1,k2 - index of entries to be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nipula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opened by GFS_OPEN or GFS_OPENA and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CLOSE. You may also read,write and replac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aders) with the follo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RWDIR(io,hdr,k,o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 - first element of head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ndex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- a lowercase character enclosed in single quo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- error code (zero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r' the routine will read the k'th header into the array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err will usually only be non-zero if you try and read 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an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w' and k is zero or is greater than the number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the routine appends a head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w' and k is the index of an existing entry,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'th time series will be overwritten with the contents of 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nipulating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routine is useful when you want to perform random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RWDATA(io,buf,k,n1,nwd,op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 - first element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ndex of time serie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 - index of first data word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d - number of data words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- a lowercase character enclosed in single quo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- error code (zero if successful, even on a partial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r' the routine reads nwd data points starting at point n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series into the array buf. If you try and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data, nwd is returned a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read (ierr will still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='w' the routine writes nwd data points from the array bu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starting at point n1 in the file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extend the time series past the old end of data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o update the new word count in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entry using GFS_RWDIR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type of data word has been defined by the us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) and may be i*2,i*4,r*4,r*8 or complex. n1 and nw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efined word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ime series are stored as separate files so GFS_R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pens and closes time series. The first call to GFS_RW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 of k first causes any previously opened time se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number to be closed and then opens the k'th time series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will remain open until a new time series is accessed by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FS_RWDATA with a new value of k. When a time series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eader in the directory is checked and, if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, an eof is written at the new end of data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update the header (if appropriate) before acces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ries on this unit. k must be the index of an exi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, if you are appending a time series, it mus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at this entry will hav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User defined routi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supply at least one routine, DEFHDR, which def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eader structures. A second routine, PRHDR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of a particular type in your favorite format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There are two restrictions on header definitions :1)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must cover an integral number of 4byte words and 2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the header must be the number of points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ries (a 4byte intege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HDR(io,i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pe - type of header definition to be associated with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a posi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the routine accesses two common blocks and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code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DEFHDR(io,i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/hd$$$$/lhed(10),nwb(10),nfil(10),ktype(10),kope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/at$$$$/natt(10),iatt(3,20,10),attrem(2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*16 at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(10,20,30,.....etc),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definition of header attributes for i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definition of header attributes for i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header type you must s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ed(io) - the number of 4byte words in the header (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he number actu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b(io) - the number of bytes per data word (=2 for i*2, =4 for i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r*4, =8 for r*8 or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t(io) - the number of attributes defined for searching.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ems in the header can be defined as sear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he selection routines described in sect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efined attribute the follow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em(k,io) - a 16 character array describing the k't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example, if the second defined attribut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 channel, you migh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em(2,io)='station channe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att(1,k,io) - the index of the first 4byte word of the k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tt(2,k,io) - the index of the last 4byte word of the k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in the header (this need only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is a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tt(3,k,io) - attribute type (a 4byte integer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are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character str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integer          (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al*4           (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real*8           (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integer         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real*4          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real*8          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time             (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time            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quality" means that a search will be successful i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equals an input search variable."range" means tha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ccessful if the defined attribute falls with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Character strings are always treated as equalitie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 to be searched on must be less tha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. "time" is a special format and is defined by (yr,dy,hr,mn,s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4 integers followed by a real ) which must cover 5 consecutive 4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HDR(nfl,hdr,i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l - an integer that can be printed with the header to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the directory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 - first element of header array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pe - the hea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an example of PRHDR is given below and also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can be manipulated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PRHDR(nfl,hdr,i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 hdr(1),hed1(50),hed2(50),hed3(50)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/myhed1/npts1,nsta,nchn,ntyp,iy,id,ih,im,sec,dt,spare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/myhed2/npts2,..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ce (npts1,hed1),(npts2,hed2)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(10,20,30,...etc),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do 1 i=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hed1(i)=hd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900,nfl,nsta,nchn,ntyp,iy,id,ih,im,sec,dt,np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 format(i5,2x,a4,2x,a4,2x,a4,i6,i4,2i3,2f6.3,i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do 2 i=1,length of second hea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hed2(i)=hd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901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ing an array into the first word of a common block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er overlays the common block into that array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read or written using GF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el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aken the trouble to define some attributes in DEFHD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se to select time series which match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attributes. DEFHDR is called by GFS_OPEN or GFS_OPENA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ll it at any time to set up defining attributes.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PHDEF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prints the comments in the array attrem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ttributes you have defined for the file on unit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SDEF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allows interactive input of search variables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causes the prompt 'enter search index (0 quits)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screen. Enter the index of the desired attrib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hen expects you to enter an appropriate value o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- this might be a character string or a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, etc. The prompt 'enter search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ppear. You can enter up to 40 search variables.(S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peated, e.g., if you want horizontal componen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station channel as a character attribute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VERT,N-S and E-W, you can search simultaneously for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ation channel equal to N-S or E-W). If you enter a larg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99) at the prompt, a list of currently set search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 Items from this list can be removed by typing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ry number in the list that you want to remov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your list of search attributes until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 Typing a 0 at the prompt returns control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_SEARCH(io,hdr,k,ks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-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 - first element of head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time series inde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rch - search typ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- searches file on unit io for time se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tch the search variables input using GFS_SDEF. Search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+1 entry so this routine is normally called with k=0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rch at the beginning of a file. If a time series i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which match your search variables then k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ime series and its header is returned in array hdr.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is detected, k is returned as -1. If a tim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found, the next call to GFS_SEARCH would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k and continue the search at the k+1 entry. ksr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earch to be performed. If ksrch=0, the search is of 'an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, if .... and .... is true, I have a match. If ksrch is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, the search is of 'or' type, i.e., if .... or .... is tr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atch. Note that if an attribute is repeated, ksrch=0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arch with the logic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... and (.... or ....) is true, I hav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eat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tes on using G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S uses six common blocks, you should avoid duplicating the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ames in your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$$$$, hd$$$$, wk$$$$, sr$$$$, st$$$$, at$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example of the user suppl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HDR and PRHDR can be found here in usr.f. There is als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FS file manipulation called 'iutil', it should be obviou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GFS files are directories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d using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how to access series in an existing GFS fil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a$/a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hh$/npts,nsta,nchn,ntyp,jy,jd,jh,jm,sec,si,spar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head(3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npts,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fs_opena(3,'input file',itype,nfl)  { open existing file on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fl.le.0) goto 10                      { error out if file doesn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type.ne.1) goto 10                    { error out if not of r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 ifl=1,nfl                            { loop over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fs_rwentry(3,head,a,ifl,'r')      { read series number ifl and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hdr(ifl,head,itype)              {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     { 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continu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all gfs_close(3)                         { close file (dont forget thi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example of how to write series to a GF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a$/a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hh$/npts,nsta,nchn,ntyp,jy,jd,jh,jm,sec,si,spar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 head(3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npts,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fs_opena(3,'input file',itype,ierr) { open nonexisting file on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lt.0) goto 10                      { error out if proble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 ifl=1,nfl                            { loop over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     { 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fs_rwentry(3,head,a,ifl,'w')      { write series number ifl and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ontinue                                  { if ifl is set to zero series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all gfs_close(3)                         { close file (dont forget thi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